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complexity checking config example in [Resource Constrained Devices](https://matrix-org.github.io/synapse/v1.54/other/running_synapse_on_single_board_computers.html) docs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