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fy endpoint usage in the users admin api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