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ify the `account_validity` and `email` sections of the sample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