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some links in `docs` and `contrib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