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some helpful hints to the README for new Synapse developers. Contributed by @chagai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