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sample configuration for single sign-on provi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