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some of the titles not rendering in the OIDC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