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word changelog to clarify concerns about a suspected performance regression in 1.4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