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CONTRIBUTING.md to fix index links and the instructions for SyTest in dock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