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a link to `#synapse:matrix.org` in the troubleshooting section of the READ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