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rtise Python 3.8 support in `setup.py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