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 the structured logging configuration example. Contributed by Brad J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