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`doc/postgres.rst``: fix display of the last command block. Thanks to @ArchangeGabri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