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e new behaviour of the `allowed_lifetime_min` and `allowed_lifetime_max` settings in the room retention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