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 `check_username_for_spam` annotations and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