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or fix to the `media_repository` developer documentation. Contributed by @cuttingedge11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