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the documentation to note that the `/spaces` and `/hierarchy` endpoints can be routed to work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