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ved instructions for database setup, adjusted heading levels and improved syntax highlighting in [INSTALL.md](../INSTALL.md). Contributed by fosster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