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README.md by being explicit about public IP recommendation for TURN relay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