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ebian installation instructions to recommend installing the `virtualenv` package instead of `python3-virtualenv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