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media_storage_providers options updated to avoid misunderstandings. Contributed by Tristan Li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