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the allowed_local_3pids regex example in the sample config stri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