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ected a typo in the `systemd-with-workers`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