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some crashes in the Module API example code, by adding JSON encoding/deco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