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 experimental support for running multiple event persis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