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rly remove deleted files from GitHub pages when generating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