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y CAPTCHA_SETUP.md to update the terms `private key` and `public key` to `secret key` and `site key` respectively. Contributed by Yash Jipk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