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security note regarding hosting Synapse on the same domain as other web appl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