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documentation for using LemonLDAP as an OpenID Connect Identity Provider. Contributed by @l00pt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