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the reverse proxy documentation to highlight the homserver configuration that is needed to make Synapse aware that is is intentionally reverse prox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