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dead links in `check-newsfragment.sh` to point to the correct documentation UR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