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the behaviour of `LoggingTransaction.call_after` and `LoggingTransaction.call_on_exception` methods when transactions are retr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