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extraneous comma from JSON example in User Admin API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