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y comments around template directories in `sample_config.yaml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