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Synapse's documentation to warn about the deprecation of ACME v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