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ell out that the last event sent to a room won't be deleted by a pur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