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etails of PR merge strategy to contributing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