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roken links relating to module API deprecation in the upgrad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