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user_mapping_provider configuration to the Keycloak OIDC example. Contributed by @chris-rue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