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link pointing at the wrong section in the modules documentation p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