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oose Welcome &amp; Overview as the default page for synapse documentation webs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