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just the URL in the README.rst file to point to irc.libera.c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