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for using Authentik as an OpenID Connect Identity Provider. Contributed by @samip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