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n error in the documentation for the SAML username mapping provi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