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documentation for running SyTest against Synapse, including use of Postgres and worker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