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note about docker in manhole.md regarding which ip address to bind to. Contributed by @Maquis1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