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CentOS8 install instructions. Contributed by Richard Kell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