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the fallback auth endpoints must be routed to the same worker node as the register end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