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note to the reverse proxy settings documentation about disabling Apache's mod_security2. Contributed by Julian Fietkau (@jfietka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