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ore information about what happens when a user is deactiv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