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e some docs for the quarantine_media ap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