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umentation and variables in user contributed systemd referen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