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s in `upgrade.md`. Contributed by @dklimp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