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the usecase for an msisdn delegate. Contributed by Adrian Wannenmac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