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d the word 'Home server' as one word 'homeserver' in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