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ain the meaning of spam checker callbacks' return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