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loy a snapshot of the documentation website upon each new Synaps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