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e the sample log config can be copied from the documentation without iss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