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e version of Synapse each module callback was introduc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