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tion removed community/group worker endpoints in upgrade.md. Contributed by @olma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