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a note to the docker docs mentioning that we mirror upstream's supported Docker platfor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