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description of `server_name` config option in `homserver.yaml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